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314950" cy="10401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16" r="-3" b="-16"/>
                    <a:stretch>
                      <a:fillRect/>
                    </a:stretch>
                  </pic:blipFill>
                  <pic:spPr bwMode="auto">
                    <a:xfrm>
                      <a:off x="0" y="0"/>
                      <a:ext cx="5314950" cy="1040130"/>
                    </a:xfrm>
                    <a:prstGeom prst="rect">
                      <a:avLst/>
                    </a:prstGeom>
                  </pic:spPr>
                </pic:pic>
              </a:graphicData>
            </a:graphic>
          </wp:inline>
        </w:drawing>
      </w:r>
    </w:p>
    <w:p>
      <w:pPr>
        <w:pStyle w:val="Normal"/>
        <w:rPr/>
      </w:pPr>
      <w:r>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2"/>
          <w:szCs w:val="32"/>
        </w:rPr>
      </w:pPr>
      <w:r>
        <w:rPr>
          <w:rFonts w:cs="Calibri" w:ascii="Calibri" w:hAnsi="Calibri"/>
          <w:b/>
          <w:sz w:val="32"/>
          <w:szCs w:val="32"/>
        </w:rPr>
        <w:t>MEMORANDU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Date:  </w:t>
        <w:tab/>
        <w:t>January 01, 2016</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To: </w:t>
        <w:tab/>
        <w:t>OSIEA Staff</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From: </w:t>
        <w:tab/>
        <w:t>OSIEA Regional Boar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Re: </w:t>
        <w:tab/>
        <w:t>Thoughtful Grant Making [updated January 01, 2016]</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his memo is a directive from the OSIEA regional board on broad guidelines for OSIEA’s grant making approach. It articulates the core elements of OSIEA’s grant making philosophy. The memo was first issued in April 2011 and updated in November 2015 based on OSIEA’s grant making experiences since 2011. The goal is to provide staff with a framework to ensure that our contribution is thoughtful and responsive to the needs of the region and the individuals and institutions that we suppor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SIEA stands for an open society. This means OSIEA stands for human rights for all, justice, equality and non-discrimination, democratic and accountable governance, and economic justice, among others. The OSIEA strategy describes how these ambitions are to be realize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SIEA supports a multiplicity of actors, both state and non-state. OSIEA’s key role is to amplify marginalized voices in the political, economic, and socio-cultural spheres. At OSIEA we seek to make it possible for the smallest bird to sing from the top of the tree. We do not shy away from potential partners just because they are new and without a track record or they are untested and experimental; we embrace both the nascent and the teste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SIEA’s main tool is grant making to individuals, civil society organizations and other non-state actors, and state actors, who are aligned to our strategy. In addition to grant making, OSIEA undertakes advocacy, research, publications, and other activities that advance its strate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While grant funds for program activities are important, equally critical is the manner in which our grant making is undertaken. Therefore, it is important for OSIEA staff to think not only about the program objective that a grant will fulfill, but also consider carefully the larger contribution that a grant can make towards investing in a long-term institutional and societal culture that promotes open society principles. </w:t>
      </w:r>
    </w:p>
    <w:p>
      <w:pPr>
        <w:pStyle w:val="Normal"/>
        <w:jc w:val="both"/>
        <w:rPr>
          <w:rFonts w:ascii="Calibri" w:hAnsi="Calibri" w:cs="Calibri"/>
          <w:sz w:val="22"/>
          <w:szCs w:val="22"/>
        </w:rPr>
      </w:pPr>
      <w:r>
        <w:rPr>
          <w:rFonts w:cs="Calibri" w:ascii="Calibri" w:hAnsi="Calibri"/>
          <w:sz w:val="22"/>
          <w:szCs w:val="22"/>
        </w:rPr>
      </w:r>
      <w:r>
        <w:br w:type="page"/>
      </w:r>
    </w:p>
    <w:p>
      <w:pPr>
        <w:pStyle w:val="Normal"/>
        <w:numPr>
          <w:ilvl w:val="0"/>
          <w:numId w:val="1"/>
        </w:numPr>
        <w:jc w:val="both"/>
        <w:rPr>
          <w:rFonts w:ascii="Calibri" w:hAnsi="Calibri" w:cs="Calibri"/>
          <w:sz w:val="22"/>
          <w:szCs w:val="22"/>
        </w:rPr>
      </w:pPr>
      <w:r>
        <w:rPr>
          <w:rFonts w:cs="Calibri" w:ascii="Calibri" w:hAnsi="Calibri"/>
          <w:b/>
          <w:sz w:val="22"/>
          <w:szCs w:val="22"/>
        </w:rPr>
        <w:t>Fidelity to the OSIEA strategy</w:t>
      </w:r>
    </w:p>
    <w:p>
      <w:pPr>
        <w:pStyle w:val="Normal"/>
        <w:jc w:val="both"/>
        <w:rPr>
          <w:rFonts w:ascii="Calibri" w:hAnsi="Calibri" w:cs="Calibri"/>
          <w:sz w:val="22"/>
          <w:szCs w:val="22"/>
        </w:rPr>
      </w:pPr>
      <w:r>
        <w:rPr>
          <w:rFonts w:cs="Calibri" w:ascii="Calibri" w:hAnsi="Calibri"/>
          <w:sz w:val="22"/>
          <w:szCs w:val="22"/>
        </w:rPr>
        <w:t xml:space="preserve">Grants and operational activities should advance OSIEA’s approved strategy. Each grant and operational activity should demonstrate clearly the component of the strategy it is anchored on. There may be exceptional circumstances when grants and operational activities outside OSIEA’s current strategy are justifiable. In such cases, grants and operational activities should remain faithful to OSIEA’s vision and mission.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Commitment to transformational change</w:t>
      </w:r>
    </w:p>
    <w:p>
      <w:pPr>
        <w:pStyle w:val="Normal"/>
        <w:jc w:val="both"/>
        <w:rPr>
          <w:rFonts w:ascii="Calibri" w:hAnsi="Calibri" w:cs="Calibri"/>
          <w:sz w:val="22"/>
          <w:szCs w:val="22"/>
        </w:rPr>
      </w:pPr>
      <w:r>
        <w:rPr>
          <w:rFonts w:cs="Calibri" w:ascii="Calibri" w:hAnsi="Calibri"/>
          <w:sz w:val="22"/>
          <w:szCs w:val="22"/>
        </w:rPr>
        <w:t xml:space="preserve">OSIEA is committed to catalyzing or facilitating transformational change in the areas we work in. OSIEA has no fixed conception of change agents, whether individual or collective. OSIEA does not wait but rather seeks out and engages with change agents wherever they may be located. </w:t>
      </w:r>
      <w:r>
        <w:rPr>
          <w:rFonts w:cs="Calibri" w:ascii="Calibri" w:hAnsi="Calibri"/>
          <w:sz w:val="22"/>
          <w:szCs w:val="22"/>
          <w:highlight w:val="yellow"/>
        </w:rPr>
        <w:t>The engagement of the change agenda and selection of change agents should necessarily be gender responsive</w:t>
      </w:r>
      <w:r>
        <w:rPr>
          <w:rFonts w:cs="Calibri" w:ascii="Calibri" w:hAnsi="Calibri"/>
          <w:sz w:val="22"/>
          <w:szCs w:val="22"/>
        </w:rPr>
        <w:t xml:space="preserve">. </w:t>
      </w:r>
    </w:p>
    <w:p>
      <w:pPr>
        <w:pStyle w:val="Normal"/>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Risk taking, risk management, and solidarity with partners</w:t>
      </w:r>
    </w:p>
    <w:p>
      <w:pPr>
        <w:pStyle w:val="Normal"/>
        <w:jc w:val="both"/>
        <w:rPr>
          <w:rFonts w:ascii="Calibri" w:hAnsi="Calibri" w:cs="Calibri"/>
          <w:sz w:val="22"/>
          <w:szCs w:val="22"/>
        </w:rPr>
      </w:pPr>
      <w:r>
        <w:rPr>
          <w:rFonts w:cs="Calibri" w:ascii="Calibri" w:hAnsi="Calibri"/>
          <w:sz w:val="22"/>
          <w:szCs w:val="22"/>
        </w:rPr>
        <w:t>OSIEA works in a region that is politically charged, affected by insecurity, and fraught with many risks. The issues that OSIEA engages in are sometimes politically sensitive, unpopular, or taboo. We seek to expand the boundaries of what is possible and encourage creativity in our work. We have to identify the prevailing risks and develop ways to mitigate them and ensure the safety and security of colleagues and partners. Adverse consequences and outcomes should be anticipated and prepared f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t the same time, OSIEA walks and works in solidarity with our partners; in difficult times we will stand by and support our colleagues and partner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b/>
          <w:sz w:val="22"/>
          <w:szCs w:val="22"/>
        </w:rPr>
        <w:t>Preference for local knowledge, skills, capacities and learning</w:t>
      </w:r>
    </w:p>
    <w:p>
      <w:pPr>
        <w:pStyle w:val="Normal"/>
        <w:jc w:val="both"/>
        <w:rPr>
          <w:rFonts w:ascii="Calibri" w:hAnsi="Calibri" w:cs="Calibri"/>
          <w:sz w:val="22"/>
          <w:szCs w:val="22"/>
        </w:rPr>
      </w:pPr>
      <w:r>
        <w:rPr>
          <w:rFonts w:cs="Calibri" w:ascii="Calibri" w:hAnsi="Calibri"/>
          <w:sz w:val="22"/>
          <w:szCs w:val="22"/>
        </w:rPr>
        <w:t xml:space="preserve">OSIEA’s commitment to the overall growth and development of the region means that it will consciously seek to favor the utilization and development of local knowledge, skills and capacities in its grant making. Only in their clear absence, or where there is other compelling reason, will OSIEA support those from outside the region to work on issues related to or affecting the region. In such cases, it will be considered good practice to seek out and deliberately support a local partner who can pair up and learn from the primary beneficiary. </w:t>
      </w:r>
    </w:p>
    <w:p>
      <w:pPr>
        <w:pStyle w:val="Normal"/>
        <w:ind w:left="18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b/>
          <w:sz w:val="22"/>
          <w:szCs w:val="22"/>
        </w:rPr>
        <w:t>Measuring change or progress</w:t>
      </w:r>
    </w:p>
    <w:p>
      <w:pPr>
        <w:pStyle w:val="ListParagraph"/>
        <w:ind w:left="0" w:hanging="0"/>
        <w:jc w:val="both"/>
        <w:rPr>
          <w:rFonts w:ascii="Calibri" w:hAnsi="Calibri" w:cs="Calibri"/>
          <w:sz w:val="22"/>
          <w:szCs w:val="22"/>
        </w:rPr>
      </w:pPr>
      <w:r>
        <w:rPr>
          <w:rFonts w:cs="Calibri" w:ascii="Calibri" w:hAnsi="Calibri"/>
          <w:sz w:val="22"/>
          <w:szCs w:val="22"/>
        </w:rPr>
        <w:t xml:space="preserve">The success or failure of a grant is not as important as its impact on the field. Making mistakes and failing to achieve anticipated results is part of how we learn from our work. Change or progress is not linear and does not come in one way. We encourage learning through the use of innovative ideas on how to explore the measurement of the impact of a grant in a holistic manner.  We also strongly encourage the development of a strong training, sharing and learning culture within OSIEA around our grant making. </w:t>
      </w:r>
    </w:p>
    <w:p>
      <w:pPr>
        <w:pStyle w:val="Normal"/>
        <w:ind w:left="108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b/>
          <w:sz w:val="22"/>
          <w:szCs w:val="22"/>
        </w:rPr>
        <w:t>Collaboration with other donors</w:t>
      </w:r>
    </w:p>
    <w:p>
      <w:pPr>
        <w:pStyle w:val="Normal"/>
        <w:jc w:val="both"/>
        <w:rPr>
          <w:rFonts w:ascii="Calibri" w:hAnsi="Calibri" w:cs="Calibri"/>
          <w:sz w:val="22"/>
          <w:szCs w:val="22"/>
        </w:rPr>
      </w:pPr>
      <w:r>
        <w:rPr>
          <w:rFonts w:cs="Calibri" w:ascii="Calibri" w:hAnsi="Calibri"/>
          <w:sz w:val="22"/>
          <w:szCs w:val="22"/>
        </w:rPr>
        <w:t>Collaboration with other donors, whether they are OSF entities or others, is strongly encouraged to the fullest degree possible. This collaboration is not meant to take one single shape or form but instead should be deliberate, thoughtful, and responsive; and invariably have the best interests of the field and grantee in min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jc w:val="both"/>
        <w:rPr/>
      </w:pPr>
      <w:r>
        <w:rPr>
          <w:rFonts w:cs="Calibri" w:ascii="Calibri" w:hAnsi="Calibri"/>
          <w:b/>
          <w:sz w:val="22"/>
          <w:szCs w:val="22"/>
        </w:rPr>
        <w:t>Make Long term commitments</w:t>
      </w:r>
    </w:p>
    <w:p>
      <w:pPr>
        <w:pStyle w:val="Normal"/>
        <w:jc w:val="both"/>
        <w:rPr/>
      </w:pPr>
      <w:r>
        <w:rPr>
          <w:rFonts w:cs="Calibri" w:ascii="Calibri" w:hAnsi="Calibri"/>
          <w:sz w:val="22"/>
          <w:szCs w:val="22"/>
        </w:rPr>
        <w:t xml:space="preserve">As a rule, OSIEA grants should be a minimum of a two-year commitment.  The rationale is both to allow our grantees to plan with a long term assurance of funding as well as to cut down on the heavy administrative burden of repeatedly processing one year grants. There may be new or existing grants that we are uncertain about or where the relationship is evolving in such a way that we do not want to tie up two years worth of funding. There may also be one-time grants, depending on the issue they seek to address. In these exceptional instances, we will allow the grant. However, a compelling case as to why we cannot make a two-year commitment should be clearly spelled out in the grant docke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ne year grants to the same organization cannot be renewed more than twice.  If the grant is to be renewed for a third consecutive year, it should be put on a two-year cycle accompanied with a technical support arrangement to address the capacity challenges identifie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highlight w:val="yellow"/>
        </w:rPr>
        <w:t>It is equally important that OSIEA’s overall grant portfolio shows a clearly conscious and deliberate effort to ensure that new grantees are periodically engaged and supported.</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spacing w:before="0" w:after="0"/>
        <w:contextualSpacing/>
        <w:jc w:val="both"/>
        <w:rPr>
          <w:rFonts w:ascii="Calibri" w:hAnsi="Calibri" w:cs="Calibri"/>
          <w:b/>
          <w:b/>
          <w:bCs/>
          <w:sz w:val="22"/>
          <w:szCs w:val="22"/>
        </w:rPr>
      </w:pPr>
      <w:r>
        <w:rPr>
          <w:rFonts w:cs="Calibri" w:ascii="Calibri" w:hAnsi="Calibri"/>
          <w:b/>
          <w:bCs/>
          <w:sz w:val="22"/>
          <w:szCs w:val="22"/>
        </w:rPr>
        <w:t>Strengthen institutions in the region</w:t>
      </w:r>
    </w:p>
    <w:p>
      <w:pPr>
        <w:pStyle w:val="Normal"/>
        <w:spacing w:before="0" w:after="0"/>
        <w:contextualSpacing/>
        <w:jc w:val="both"/>
        <w:rPr>
          <w:rFonts w:ascii="Calibri" w:hAnsi="Calibri" w:cs="Calibri"/>
          <w:bCs/>
          <w:sz w:val="22"/>
          <w:szCs w:val="22"/>
        </w:rPr>
      </w:pPr>
      <w:r>
        <w:rPr>
          <w:rFonts w:cs="Calibri" w:ascii="Calibri" w:hAnsi="Calibri"/>
          <w:bCs/>
          <w:sz w:val="22"/>
          <w:szCs w:val="22"/>
        </w:rPr>
        <w:t xml:space="preserve">Our commitment should be to invest in the building of sustainable institutions in the region that will promote governance and human rights. Many of the organizations in Eastern Africa that we partner with exhibit weak organizational capacity in some areas. One reason is that donor funding is often earmarked solely for program activities and often there is no time, money or staff investment allocated towards strengthening the institutional structures.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Each grant that OSIEA gives should be carefully considered to allocate some funding to actively develop the organization. In</w:t>
      </w:r>
      <w:r>
        <w:rPr>
          <w:rFonts w:cs="Calibri" w:ascii="Calibri" w:hAnsi="Calibri"/>
          <w:sz w:val="22"/>
          <w:szCs w:val="22"/>
        </w:rPr>
        <w:t xml:space="preserve">stitutional strengthening priorities should be identified by the grantee organization, with guidance from OSIEA, and some funds allocated for institutional growth. Often times a small and dynamic group will grow into a medium size organization, but will lack the requisite organizational structures or new skills required to make that leap.  Technical assistance and/or organizational development components should be provided, in addition to program funds, to build particular administrative or program skills that are lacking.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0"/>
        <w:contextualSpacing/>
        <w:jc w:val="both"/>
        <w:rPr>
          <w:rFonts w:ascii="Calibri" w:hAnsi="Calibri" w:cs="Calibri"/>
          <w:b/>
          <w:b/>
          <w:sz w:val="22"/>
          <w:szCs w:val="22"/>
        </w:rPr>
      </w:pPr>
      <w:r>
        <w:rPr>
          <w:rFonts w:cs="Calibri" w:ascii="Calibri" w:hAnsi="Calibri"/>
          <w:b/>
          <w:sz w:val="22"/>
          <w:szCs w:val="22"/>
        </w:rPr>
        <w:t>Build capacities of mid-level staff</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There is a lack of investment in mid-level staff in Eastern Africa. Often times, an organization will be headed by a dynamic and well-known individual upon whose shoulders the reputation of the organization rises or falls. The departure of this person often signals the demise of the group’s visibility or reputation. One of the reasons is that there is little invested in building the skill set of mid-level staff in organizations. OSIEA’s grant making should creatively incorporate opportunities for mid-level staff to build their professional capabilities and obtain exposure.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Respectful interactions and high ethical and professional standards</w:t>
      </w:r>
    </w:p>
    <w:p>
      <w:pPr>
        <w:pStyle w:val="Normal"/>
        <w:jc w:val="both"/>
        <w:rPr/>
      </w:pPr>
      <w:r>
        <w:rPr>
          <w:rFonts w:cs="Calibri" w:ascii="Calibri" w:hAnsi="Calibri"/>
          <w:sz w:val="22"/>
          <w:szCs w:val="22"/>
        </w:rPr>
        <w:t xml:space="preserve">In keeping with OSIEA’s organizational values, our approach must always be characterized by interactions that treat colleagues ethically, respectfully and as equal partners. Communications about grant applications should be undertaken in a clear and timely fashion. Declines must be made promptly. Grant approvals should be processed as quickly as possible and unnecessary bureaucracy must not be countenanced in OSIEA. Staff should take care not to raise expectations and no grant should be promised until it is approved. If a funding relationship is coming to an end, this must be communicated with adequate notice.  </w:t>
      </w:r>
    </w:p>
    <w:sectPr>
      <w:footerReference w:type="default" r:id="rId3"/>
      <w:type w:val="nextPage"/>
      <w:pgSz w:w="12240" w:h="15840"/>
      <w:pgMar w:left="1800" w:right="180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alibri" w:hAnsi="Calibri" w:cs="Calibri"/>
        <w:i/>
        <w:i/>
        <w:sz w:val="18"/>
        <w:szCs w:val="18"/>
      </w:rPr>
    </w:pPr>
    <w:r>
      <w:rPr>
        <w:rFonts w:cs="Calibri" w:ascii="Calibri" w:hAnsi="Calibri"/>
        <w:i/>
        <w:sz w:val="18"/>
        <w:szCs w:val="18"/>
      </w:rPr>
      <w:t>Approved at the November 2015 and March 2016 board meetings</w:t>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6:17:00Z</dcterms:created>
  <dc:creator>bnowrojee</dc:creator>
  <dc:description/>
  <cp:keywords/>
  <dc:language>en-US</dc:language>
  <cp:lastModifiedBy>Karen  Mwaniki-Wanyoike</cp:lastModifiedBy>
  <cp:lastPrinted>2015-10-06T14:52:00Z</cp:lastPrinted>
  <dcterms:modified xsi:type="dcterms:W3CDTF">2016-03-10T12:35:00Z</dcterms:modified>
  <cp:revision>12</cp:revision>
  <dc:subject/>
  <dc:title> </dc:title>
</cp:coreProperties>
</file>